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остановочных пунктов на муниципальном городском маршруте №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«570 АРЗ – Развилка (с выполнением отдельных рейсов в пос.Морской и на Новое кладбище)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570 АРЗ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Развилка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 xml:space="preserve">«улица Центральная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(пос.Морской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Аэродромная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(пос.Морско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ГК «Авиатор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 xml:space="preserve">«570 АРЗ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Шмидт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Калинин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Парк им.Поддубного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Павлов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Ростов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Свердлов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К.Маркс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Ленина»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ГОСТИНЫЙ ДВОР» (центр)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Мир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Москов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улица Армавирска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Таман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Гогол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Сергея Роман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Седин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улица Партизанска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Безымянная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Комплекс рынков Терра Вит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«Развилк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«Новое кладбище»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«Новое кладбище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 xml:space="preserve">«Развилк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Комплекс рынков «Терра Вита»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Безымянн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Партизан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улица Седин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улица Сергея Роман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Ростов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Таман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Свердлов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Пушкина»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ГОСТИНЫЙ ДВОР» (центр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Энгельс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Янышев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Свердлов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Ростов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Сергея Роман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Парк им.Поддубного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Ясен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Калинин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Мор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«570 АРЗ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ГК «Авиатор»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улица Центральная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(пос.Морской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 xml:space="preserve">«улица Аэродромная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(пос.Морско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остановочных пунктов на муниципальном городском маршрут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№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2 «СК «Солнечный» - База отдыха «Парус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От СК «Солнечный»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От базы отдыха Парус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u w:val="single"/>
              </w:rPr>
              <w:t xml:space="preserve">«Спорткомплекс «Солнечный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улица  Щорса»</w:t>
              <w:br/>
              <w:t>«улица Щорс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Свободы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Красн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Меотид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Западн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Налоговая инспекци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Медколледж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Промзон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Киев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Лермонтов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Гастелло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улица Крупской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улица Осипенко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2-ой микрорайон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Плеханов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Поликлиника № 2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Гипермаркет»Магнит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Ростов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Армавир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Пушкин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Таман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Мира»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ГОСТИНЫЙ ДВОР» (центр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Бердян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улица Нижнесадова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пер. 9-ый Береговой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пер.5-ый Береговой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пер.2-ой Береговой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пер.1-ый Береговой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ВСО «Водник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улица Пляжна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u w:val="single"/>
              </w:rPr>
              <w:t xml:space="preserve">«Центральный пляж»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u w:val="single"/>
              </w:rPr>
              <w:t xml:space="preserve">«База отдыха «Парус»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u w:val="single"/>
              </w:rPr>
              <w:t>«База отдыха Парус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u w:val="single"/>
              </w:rPr>
              <w:t xml:space="preserve">«Центральный пляж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Рабоч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ВСО «Водник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пер. 2-ой Береговой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пер. 3-ий Береговой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пер.5-ый Береговой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К.Либкнехт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улица Бердянская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ГОСТИНЫЙ ДВОР» (центр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Ростов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улица Одесска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Армавир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Орлов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улица Павлов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Гипермаркет «Магнит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Плеханов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Маяковского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улица Крупской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Гастелло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Мичурина»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Киев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Промзон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Красн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Налоговая инспекци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38-ой микрорайон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Западн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Меотид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Красн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Казачь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Западн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u w:val="single"/>
              </w:rPr>
              <w:t xml:space="preserve">«Спорткомплекс «Солнечный»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остановочных пунктов на муниципальном городском маршрут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№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4 «пос.Широчанка – «Каменка» (ул.Шмидта)</w:t>
      </w:r>
      <w:r>
        <w:rPr/>
        <w:t xml:space="preserve">» 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пос.Широчан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Каменки» (ул.Шмидта»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 xml:space="preserve">«Курортное бюро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улица Якир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улица Комаро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улица Ей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улица Чаленк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улица Комаро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улица Набережн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улица Блюхер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улица Кузнечн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улица Тополин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улица Тих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Садовод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улица Цветочн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улица Щорс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улица Своб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улица Красн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Автовокзал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2-ой микрорайо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улица Плехано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Поликлиника № 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Гипермаркет «Магни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улица Ростов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улица Армавир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улица Пушки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улица Таман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улица Мир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ГОСТИНЫЙ ДВОР» (цент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улица Бердян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улица Нижнесадовая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Ж/Д вокзал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улица К.Маркс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улица Первомай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улица Калини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улица Бердянск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улица Мор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Каменк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Казачий курень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улица Гоголя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улица Сергея Романа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Лицей № 4 им. Котенк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Парк им. Поддубного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улица Ясен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улица Калини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улица Морск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улица Полев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улица Гогол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Казачий курень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«Каменка»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«Каменк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Мор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Советов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Нижнесадов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лица Октябрьска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Р.Люксембург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Ж/Д вокзал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К.Либкнехт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Бердян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ГОСТИНЫЙ ДВОР» (центр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Ростов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лица Одесска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Армавир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Орлов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лица Павлов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Гипермаркет «Магнит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Плеханов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2-ой микрорайон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Автовокзал» </w:t>
              <w:br/>
              <w:t xml:space="preserve">«улица Красн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Казачь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Щорс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лица Цветочна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Садовод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Тих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Тополин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Блюхер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Комаров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лица Чаленко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Якира»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лица Южна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Набережн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«Курортное бюр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остановочных пунктов на муниципальном городском маршру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№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7 «Спорткомплекс «Солнечный»  - Аквапарк «Немо» 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Спорткомплекса «Солнечный»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Аквапарка «Немо»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u w:val="single"/>
              </w:rPr>
              <w:t xml:space="preserve">Спорткомплекс «Солнечный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Казачь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Щорс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улица Лазурн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Казачь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Лугов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Парков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Россий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Планета дет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Есени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Налоговая инспекци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38-ой микрорайо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улица Западн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Меоти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Автовокзал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2-ой микрорайо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Плехано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Поликлиника № 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Гипермаркет «Магнит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Ростов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Армавир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Пушки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Таман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Мира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Хлебозаво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ОСТИНЫЙ ДВОР» (цент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Ростов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Павло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ЦР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Госпиталь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Рынок военного городк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улица Ясенск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улица Калини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Мор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Полев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Гогол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Казачий курень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Каменк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Мор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Советов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u w:val="single"/>
              </w:rPr>
              <w:t xml:space="preserve">«Аквапарк «Немо»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u w:val="single"/>
              </w:rPr>
              <w:t>«Аквапарк «Нем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Каменк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Казачий курень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Гогол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Сазоно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улица Калини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улица Седи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Рынок военного городк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Госпиталь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улица Полев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улица Сазон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Сергея Рома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улица Одесск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Шевченко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Таман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улица Ми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Хлебозавод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ГОСТИНЫЙ ДВОР» (цент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Ростов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улица Одесск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Армавирская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Орлов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лица Павл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Гипермаркет «Магнит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Плехано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2-ой микрорайон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Автовокзал» </w:t>
              <w:br/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Меотид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Западн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Налоговая инспекци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Мичури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Парков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Россий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Планета детст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Есени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улица Луговая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улица Казачь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Лазурн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Колхозн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Казачь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u w:val="single"/>
              </w:rPr>
              <w:t xml:space="preserve">Спорткомплекс «Солнечный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остановочных пунктов на муниципальном городском маршрут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№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8 «улица Кирпичная -Пор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ЗС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Порт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«улица Кирпична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ереулок Заводской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Дружбы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одоканал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Щорс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лица Свободы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Красн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Автовокзал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2-ой микрорайон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Плеханов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ликлиника № 2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ипермаркет «Магнит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Ростов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Павлов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Сергея Роман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Свято-Никольский Собор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Одес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Сергея Романа» (на К.Л.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лица Одесская» (на Гогол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Шевченко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Таманская»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Мир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ОСТИНЫЙ ДВОР» (центр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Бердян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Нижнесадов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Ж/Д вокзал»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порткомплекс «Юность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Первомай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«Морской порт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«Морской порт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Первомайская»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Спорткомплекс «Юность»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Ж/Д вокзал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К.Либкнехт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Бердян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ГОСТИНЫЙ ДВОР» (центр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Ростов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Павлов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Одес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Свято-Никольский Собор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лица Чапаев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Полев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Партизан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Мичурин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Сазонова»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лица Павлов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Гипермаркет «Магнит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Плеханов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2-ой микрорайон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Автовокзал» </w:t>
              <w:br/>
              <w:t xml:space="preserve">«улица Красн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Казачь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Щорс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одоканал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Дружбы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«улица Кирпична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остановочных пунктов на муниципальном городском маршрут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№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11 «570 АРЗ – ул.Огородная (пос.Широчанка)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 570 АР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з пос.Широчанк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«570 АРЗ»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Ясен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Калинин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арк им.Поддубного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Павлова»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К.Маркса»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(11»А»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улица Гоголя» (11 «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улица Шевченко» (11 «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Таманская» (11 «А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улица Мира» (11 «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Ростов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Свердлов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К.Маркс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Ленин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ГОСТИНЫЙ ДВОР» (центр)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Ростов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Гогол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Армавирская»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Орлов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лица Павлов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Гипермаркет «Магнит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Плеханов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2-ой микрорайон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Автовокзал» </w:t>
              <w:br/>
              <w:t xml:space="preserve">«улица Красн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Казачь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Щорс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лица Цветочна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Садовод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Тих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Тополин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Западн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Комаров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Ей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«улица Огородная»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«улица Огородн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Кузнечн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Южн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Кузнечная» (Набережная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Тополин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Тих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Садовод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Цветочн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Щорс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Свободы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Красн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Автовокзал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2-ой микрорайон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ликлиника №2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Гипермаркет «Магнит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Ростов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Армавир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Пушкин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Таман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Мир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ГОСТИНЫЙ ДВОР» (центр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лица Ростовская» (11 «А»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анаторий» (11 «А»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Энгельс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Янышева»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Свердлов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Ростов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Сергея Роман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арк им.Поддубного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Ясен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лица Калинин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Мор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«570 АРЗ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остановочных пунктов на муниципальном городском маршру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№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10 «Краснофлотский–улица Плеханова   (с выполнением отдельных рейсов в пос.Большелугск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пос.Большелугского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ул.Плеханова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«улица Полевая» (10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лица Ляпидевского» (10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«улица Центральн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«Садов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Куйбыше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лица Мичурин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ереулок Шоссейны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Куйбыше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Абрикосов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Герце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Киев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Б.Хмельницкого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Повстанче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Мичури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Сазоно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Чапае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Полев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лица Партизанск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Безымянн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ереулок Строител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Оптовый рынок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К.Либкнехт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лица Партизанск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Полев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Сазоно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Сергея Рома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Одес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Шевченко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Таман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Мира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Хлебозавод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ГОСТИНЫЙ ДВОР» (центр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Мир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Москов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Армавир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Харьков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лица Таманск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Ростов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Павлова»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Гипермаркет «Магнит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Баррикадная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детский корпу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Нижнесадовая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лица Нижнесадов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Плеханова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ликлиника №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Баррикадн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Гипермаркет «Магнит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Ростов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Таман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Мир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Свердло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Пушкина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Хлебозавод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ГОСТИНЫЙ ДВОР» (центр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Ростов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Павло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ЦР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Госпиталь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Партизан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Безымянн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Оптовый рынок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Б.Хмельницкого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Повстанче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Мичури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Сазоно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Чапае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Полев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лица Партизанск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Безымянн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Герце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Киев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Ленинград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Абрикосов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Тенист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Садов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«улица Пролетар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Садов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лица Центральн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«улица Лубянецкого» (10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«улица Полевая» (10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остановочных пунктов на муниципальном городском маршру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№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18 «ул.Свободы – Центральный пляж (с 1.04. по 1.10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От ул.Свобод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От  Центрального Пляж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u w:val="single"/>
              </w:rPr>
              <w:t>«улица Нижнесадовая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улица Центральна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Коммунистиче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Красн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Автовокзал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2-ой микрорайон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Плеханов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Поликлиника № 2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Гипермаркет «Магнит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Ростов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Таман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Мир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Свердлов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Пушкин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ГОСТИНЫЙ ДВОР» (центр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Бердян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улица Нижнесадова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пер. 9-ый Береговой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пер.5-ый Береговой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пер.2-ой Береговой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пер.1-ый Береговой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ВСО «Водник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улица Пляжна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u w:val="single"/>
              </w:rPr>
              <w:t xml:space="preserve">«Центральный пляж»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u w:val="single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u w:val="single"/>
              </w:rPr>
              <w:t xml:space="preserve">«Центральный пляж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Рабоч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ВСО «Водник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пер. 2-ой Береговой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пер. 3-ий Береговой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пер.5-ый Береговой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К.Либкнехт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улица Бердянска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ГОСТИНЫЙ ДВОР» (центр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Мир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Москов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Армавир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Харьков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лица Таманска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Ростов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Павлова»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Гипермаркет «Магнит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Плеханов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2-ой микрорайон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Автовокзал» </w:t>
              <w:br/>
              <w:t xml:space="preserve">«улица Красн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Казачь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Щорс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Щорс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Свободы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лица Енисейска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Центральн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«улица Нижнесадовая»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остановочных пунктов на муниципальном городском маршру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№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18 «ул.Свободы – Гостиный двор (центр)» (с 1.10. по 31.0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От ул.Свобод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От Гостиного двор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u w:val="single"/>
              </w:rPr>
              <w:t>«улица Нижнесадовая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улица Центральна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Коммунистиче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Красн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Автовокзал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2-ой микрорайон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Плеханов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Поликлиника № 2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Гипермаркет»Магнит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«улица Ростов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Таман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Мир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Свердлов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Пушкина»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Хлебозавод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u w:val="single"/>
              </w:rPr>
              <w:t>«ГОСТИНЫЙ ДВОР» (центр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u w:val="singl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ГОСТИНЫЙ ДВОР» (центр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Мир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Москов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Армавир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Харьков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лица Таманска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Ростовск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Павлова»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Гипермаркет «Магнит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Плеханов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2-ой микрорайон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Автовокзал» </w:t>
              <w:br/>
              <w:t xml:space="preserve">«улица Красн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Казачь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Щорс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Щорс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Свободы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лица Енисейска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лица Центральная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«улица Нижнесадовая»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остановочных пунктов на муниципальном городском маршру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№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14 «ул.Шмидта(в/г) – Центральный пляж» (с 01.06. по 31.08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От ул.Шмид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От Центрального пляж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 xml:space="preserve">«улица Ясенская»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Калинина»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улица Седин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Павлова»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Ростовская»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Свердлова»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К.Маркса»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улица Ленин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Бердянская»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улица Нижнесадовая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пер. 9-ый Береговой»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пер.5-ый Береговой»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пер.2-ой Береговой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пер.1-ый Береговой»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ВСО «Водник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улица Пляжная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«Центральный пляж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 xml:space="preserve">«Центральный пляж»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Рабочая»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ВСО «Водник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пер. 2-ой Береговой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пер. 3-ий Береговой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пер.5-ый Береговой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К.Либкнехта»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улица Бердянская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Энгельса»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Янышева»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Свердлова»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Ростовская»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Сергея Романа»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Парк им. Поддубного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Ясенская»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Калинина»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«улица Морская»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 xml:space="preserve">«улица Ясенская»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3:10:00Z</dcterms:created>
  <dc:creator>KANZV</dc:creator>
  <dc:description/>
  <cp:keywords/>
  <dc:language>en-US</dc:language>
  <cp:lastModifiedBy>RePack by Diakov</cp:lastModifiedBy>
  <cp:lastPrinted>2016-06-16T18:20:00Z</cp:lastPrinted>
  <dcterms:modified xsi:type="dcterms:W3CDTF">2022-08-05T12:10:00Z</dcterms:modified>
  <cp:revision>31</cp:revision>
  <dc:subject/>
  <dc:title/>
</cp:coreProperties>
</file>